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1070" w:type="dxa"/>
        <w:jc w:val="center"/>
        <w:tblInd w:w="0" w:type="dxa"/>
        <w:tblLayout w:type="fixed"/>
        <w:tblCellMar>
          <w:top w:w="72" w:type="dxa"/>
          <w:left w:w="72" w:type="dxa"/>
          <w:bottom w:w="72" w:type="dxa"/>
          <w:right w:w="72"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 xml:space="preserve">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 </w:t>
            </w:r>
            <w:r>
              <w:rPr>
                <w:i/>
                <w:color w:val="FF0000"/>
                <w:szCs w:val="24"/>
              </w:rPr>
              <w:t xml:space="preserve">NOTE: For initial certification survey, review ALL of the medication storage rooms and medication carts using this pathway. </w:t>
            </w:r>
          </w:p>
        </w:tc>
      </w:tr>
      <w:tr>
        <w:trPr/>
        <w:tc>
          <w:tcPr>
            <w:tcW w:w="1107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151060995"/>
            <w:bookmarkStart w:id="1" w:name="__Fieldmark__0_1151060995"/>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151060995"/>
            <w:bookmarkStart w:id="3" w:name="__Fieldmark__1_1151060995"/>
            <w:bookmarkEnd w:id="3"/>
            <w:r>
              <w:rPr>
                <w:color w:val="000000"/>
                <w:szCs w:val="24"/>
              </w:rPr>
            </w:r>
            <w:r>
              <w:rPr>
                <w:szCs w:val="24"/>
                <w:color w:val="000000"/>
              </w:rPr>
              <w:fldChar w:fldCharType="end"/>
            </w:r>
            <w:r>
              <w:rPr>
                <w:bCs/>
                <w:color w:val="000000"/>
                <w:szCs w:val="24"/>
              </w:rPr>
              <w:tab/>
              <w:t xml:space="preserve">Schedule </w:t>
            </w:r>
            <w:r>
              <w:rPr>
                <w:bCs/>
                <w:szCs w:val="24"/>
              </w:rPr>
              <w:t>II-</w:t>
            </w:r>
            <w:r>
              <w:rPr>
                <w:bCs/>
                <w:iCs/>
                <w:szCs w:val="24"/>
              </w:rPr>
              <w:t>V</w:t>
            </w:r>
            <w:r>
              <w:rPr>
                <w:bCs/>
                <w:szCs w:val="24"/>
              </w:rPr>
              <w:t xml:space="preserve"> controlled</w:t>
            </w:r>
            <w:r>
              <w:rPr>
                <w:bCs/>
                <w:color w:val="000000"/>
                <w:szCs w:val="24"/>
              </w:rPr>
              <w:t xml:space="preserve">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151060995"/>
            <w:bookmarkStart w:id="5" w:name="__Fieldmark__2_1151060995"/>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151060995"/>
            <w:bookmarkStart w:id="7" w:name="__Fieldmark__3_1151060995"/>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151060995"/>
            <w:bookmarkStart w:id="9" w:name="__Fieldmark__4_1151060995"/>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151060995"/>
            <w:bookmarkStart w:id="11" w:name="__Fieldmark__5_1151060995"/>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151060995"/>
            <w:bookmarkStart w:id="13" w:name="__Fieldmark__6_1151060995"/>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151060995"/>
            <w:bookmarkStart w:id="15" w:name="__Fieldmark__7_1151060995"/>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151060995"/>
            <w:bookmarkStart w:id="17" w:name="__Fieldmark__8_1151060995"/>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151060995"/>
            <w:bookmarkStart w:id="19" w:name="__Fieldmark__9_1151060995"/>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1151060995"/>
            <w:bookmarkStart w:id="21" w:name="__Fieldmark__11_1151060995"/>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1151060995"/>
            <w:bookmarkStart w:id="23" w:name="__Fieldmark__12_1151060995"/>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1151060995"/>
            <w:bookmarkStart w:id="25" w:name="__Fieldmark__13_1151060995"/>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1151060995"/>
            <w:bookmarkStart w:id="27" w:name="__Fieldmark__14_1151060995"/>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1151060995"/>
            <w:bookmarkStart w:id="29" w:name="__Fieldmark__15_1151060995"/>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1151060995"/>
            <w:bookmarkStart w:id="31" w:name="__Fieldmark__16_1151060995"/>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footerReference w:type="default" r:id="rId3"/>
      <w:type w:val="nextPage"/>
      <w:pgSz w:w="12240" w:h="15840"/>
      <w:pgMar w:left="720" w:right="720" w:gutter="0" w:header="576" w:top="864"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06/2023)</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32" w:name="_Hlk66347827"/>
    <w:bookmarkStart w:id="33" w:name="_Hlk66347826"/>
    <w:bookmarkStart w:id="34" w:name="_Hlk66347825"/>
    <w:bookmarkStart w:id="35" w:name="_Hlk66347824"/>
    <w:bookmarkStart w:id="36" w:name="_Hlk66347823"/>
    <w:bookmarkStart w:id="37" w:name="_Hlk66347822"/>
    <w:bookmarkStart w:id="38" w:name="_Hlk66347821"/>
    <w:bookmarkStart w:id="39" w:name="_Hlk66347820"/>
    <w:bookmarkStart w:id="40" w:name="_Hlk66347819"/>
    <w:bookmarkStart w:id="41" w:name="_Hlk66347818"/>
    <w:bookmarkStart w:id="42" w:name="_Hlk66347817"/>
    <w:bookmarkStart w:id="43" w:name="_Hlk66347816"/>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bCs/>
        <w:sz w:val="24"/>
      </w:rPr>
    </w:pPr>
    <w:bookmarkStart w:id="44" w:name="_Hlk66347827"/>
    <w:bookmarkStart w:id="45" w:name="_Hlk66347826"/>
    <w:bookmarkStart w:id="46" w:name="_Hlk66347825"/>
    <w:bookmarkStart w:id="47" w:name="_Hlk66347824"/>
    <w:bookmarkStart w:id="48" w:name="_Hlk66347823"/>
    <w:bookmarkStart w:id="49" w:name="_Hlk66347822"/>
    <w:bookmarkStart w:id="50" w:name="_Hlk66347821"/>
    <w:bookmarkStart w:id="51" w:name="_Hlk66347820"/>
    <w:bookmarkStart w:id="52" w:name="_Hlk66347819"/>
    <w:bookmarkStart w:id="53" w:name="_Hlk66347818"/>
    <w:bookmarkStart w:id="54" w:name="_Hlk66347817"/>
    <w:bookmarkStart w:id="55" w:name="_Hlk66347816"/>
    <w:r>
      <w:rPr>
        <w:rFonts w:cs="Times New Roman" w:ascii="Times New Roman" w:hAnsi="Times New Roman"/>
        <w:b/>
        <w:bCs/>
        <w:sz w:val="24"/>
      </w:rPr>
      <w:t>Medication Storage and Labeling</w:t>
    </w:r>
    <w:bookmarkEnd w:id="44"/>
    <w:bookmarkEnd w:id="45"/>
    <w:bookmarkEnd w:id="46"/>
    <w:bookmarkEnd w:id="47"/>
    <w:bookmarkEnd w:id="48"/>
    <w:bookmarkEnd w:id="49"/>
    <w:bookmarkEnd w:id="50"/>
    <w:bookmarkEnd w:id="51"/>
    <w:bookmarkEnd w:id="52"/>
    <w:bookmarkEnd w:id="53"/>
    <w:bookmarkEnd w:id="54"/>
    <w:bookmarkEnd w:id="5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9:14:00Z</dcterms:created>
  <dc:creator>Laurel Brown</dc:creator>
  <dc:description/>
  <cp:keywords/>
  <dc:language>en-US</dc:language>
  <cp:lastModifiedBy>Kelly, Sayuri</cp:lastModifiedBy>
  <cp:lastPrinted>2022-09-09T14:20:00Z</cp:lastPrinted>
  <dcterms:modified xsi:type="dcterms:W3CDTF">2023-06-01T19:14:00Z</dcterms:modified>
  <cp:revision>2</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FormData">
    <vt:lpwstr>&lt;?xml version="1.0" encoding="utf-8"?&gt;&lt;FormVariables&gt;&lt;Version /&gt;&lt;/FormVariables&gt;</vt:lpwstr>
  </property>
  <property fmtid="{D5CDD505-2E9C-101B-9397-08002B2CF9AE}" pid="7" name="Phase3Heading">
    <vt:lpwstr>6</vt:lpwstr>
  </property>
  <property fmtid="{D5CDD505-2E9C-101B-9397-08002B2CF9AE}" pid="8" name="Phase3Subheading">
    <vt:lpwstr/>
  </property>
  <property fmtid="{D5CDD505-2E9C-101B-9397-08002B2CF9AE}" pid="9" name="Subcategory">
    <vt:lpwstr/>
  </property>
  <property fmtid="{D5CDD505-2E9C-101B-9397-08002B2CF9AE}" pid="10" name="_NewReviewCycle">
    <vt:lpwstr/>
  </property>
  <property fmtid="{D5CDD505-2E9C-101B-9397-08002B2CF9AE}" pid="11" name="_ip_UnifiedCompliancePolicyProperties">
    <vt:lpwstr/>
  </property>
  <property fmtid="{D5CDD505-2E9C-101B-9397-08002B2CF9AE}" pid="12" name="_ip_UnifiedCompliancePolicyUIAction">
    <vt:lpwstr/>
  </property>
</Properties>
</file>